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2026</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02</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авлов А.М.</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ТОВАРИСТВО З ОБМЕЖЕНОЮ ВIДПОВIДАЛЬНIСТЮ "АЗУРРО ФIНАНС" (39080455)</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 квартал 2023 рок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шення про затвердження проміжного звіт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діяльність з оприлюднення регульованої інформації: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проміжної інформації:</w:t>
      </w:r>
    </w:p>
    <w:tbl>
      <w:tblPr>
        <w:tblW w:w="10505" w:type="dxa"/>
        <w:jc w:val="left"/>
        <w:tblInd w:w="0" w:type="dxa"/>
        <w:tblLayout w:type="fixed"/>
        <w:tblCellMar>
          <w:top w:w="0" w:type="dxa"/>
          <w:left w:w="108" w:type="dxa"/>
          <w:bottom w:w="0" w:type="dxa"/>
          <w:right w:w="108" w:type="dxa"/>
        </w:tblCellMar>
      </w:tblPr>
      <w:tblGrid>
        <w:gridCol w:w="3415"/>
        <w:gridCol w:w="239"/>
        <w:gridCol w:w="4946"/>
        <w:gridCol w:w="239"/>
        <w:gridCol w:w="1666"/>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емітента</w:t>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94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2">
              <w:r>
                <w:rPr>
                  <w:rStyle w:val="InternetLink"/>
                  <w:rFonts w:cs="Times New Roman CYR" w:ascii="Times New Roman CYR" w:hAnsi="Times New Roman CYR"/>
                  <w:sz w:val="24"/>
                  <w:szCs w:val="24"/>
                </w:rPr>
                <w:t>https://bizfinance.com.ua/about</w:t>
              </w:r>
            </w:hyperlink>
            <w:r>
              <w:rPr>
                <w:rFonts w:cs="Times New Roman CYR" w:ascii="Times New Roman CYR" w:hAnsi="Times New Roman CYR"/>
                <w:sz w:val="24"/>
                <w:szCs w:val="24"/>
              </w:rPr>
              <w:t xml:space="preserve"> </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2026</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94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затвердження промiжного звiту (дата затвердження та орган Товариства, яким затверджено промiжний звiт) не надається, тому що промiжний звiт не затверджувався жодним iз органiв Товариства, так як в законодавствi України така вимога вiдсутня, у внутрiшнiх документах Товариства також немає вимоги затверджувати промiж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визначало рейтингової оцiнки емiтента або цiнних паперiв в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не надається, тому що Товариство не має судових справ, за якими розглядаються позовнi вимоги у розмiрi на суму 1 та бiльше вiдсоткiв активiв Товариства станом на початок 2-го кварталу 2023 року, стороною в яких виступа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штрафних санкцiй не надається, тому що штрафних санкцiй у звiтному перiодi до Товариства та (чи) його посадових осiб не застосов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ого секретаря не надається, тому що на кiнець звiтного перiоду посада корпоративного секретаря в Товариствi бул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олодiння посадовими особами акцiями Товариства не надається, тому що Товариство не здiйснювало випуск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сновнi засоби емiтента (за залишковою вартiстю) не надається, тому що на кiнець звiтного перiоду основнi засоби в Товариствi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частi в iнших особах не надається, тому що Товариство не бере участi в iнших особах, вiдсоток акцiй (часток, паїв) у яких перевищує 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вiдокремлених пiдроздiлiв не надається, тому що Товариство не має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уски акцiй, Уточнення щодо наявностi обмежень за акцiями, Iнформацiя про придбання власних акцiй протягом звiтного перiоду, Iнформацiя про загальну кiлькiсть голосуючих акцiй та кiлькiсть голосуючих акцiй, права голосу за якими обмежено, а також кiлькiсть голосуючих акцiй, права голосу за якими за результатами обмеження таких прав передано iншiй особi не надається, тому що Товариство не випускало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у власностi працiвникiв Товариства вiдсутнi цiннi папери (крiм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не надається, тому що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щодо огляду промiжної фiнансової звiтностi не надається, тому що Товариством не залучався суб'єкт аудиторської дiяльностi для перевiрки промiжної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про вчинення значних правочинiв та Iнформацiя про вчинення правочинiв, щодо вчинення яких є заiнтересованiсть, не надається, тому що Товариство не є акцiонерним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емiтента, складена за положеннями (стандартами) бухгалтерського облiку не надається, тому що Товариство подає фiнансову звiтнiсть, складену за мiжнародними стандартами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мiжна фiнансова звiтнiсть емiтента, складена за мiжнародними стандартами фiнансової звiтностi, не надається, тому що в р. III гл.I даного промiжного звiту зазначено посилання на URL-адреса вебсайту особи, за якою розмiщено промiжну фiнансову звiтнiсть на основi таксономiї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10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учасникiв (вiдповiдно до пп.2 п.5 ст.126 Закону України "Про ринки капiталу та органiзованi товарнi ринки),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часники Товариства, станом на 30.06.202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огодухова Олена Вiкторiвна, 100%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посадової особи не надається, тому що УНЗР в посадової особи вiдсутнiй (має паспорт старого зраз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проміжного звіту</w:t>
      </w:r>
    </w:p>
    <w:tbl>
      <w:tblPr>
        <w:tblW w:w="10881" w:type="dxa"/>
        <w:jc w:val="left"/>
        <w:tblInd w:w="-113" w:type="dxa"/>
        <w:tblLayout w:type="fixed"/>
        <w:tblCellMar>
          <w:top w:w="0" w:type="dxa"/>
          <w:left w:w="108" w:type="dxa"/>
          <w:bottom w:w="0" w:type="dxa"/>
          <w:right w:w="108" w:type="dxa"/>
        </w:tblCellMar>
      </w:tblPr>
      <w:tblGrid>
        <w:gridCol w:w="7479"/>
        <w:gridCol w:w="340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16"/>
                <w:szCs w:val="16"/>
              </w:rPr>
            </w:pPr>
            <w:r>
              <w:rPr>
                <w:rFonts w:cs="Times New Roman CYR" w:ascii="Times New Roman CYR" w:hAnsi="Times New Roman CYR"/>
                <w:i/>
                <w:sz w:val="16"/>
                <w:szCs w:val="16"/>
              </w:rPr>
              <w:t>Сторінки</w:t>
            </w:r>
          </w:p>
          <w:p>
            <w:pPr>
              <w:pStyle w:val="Normal"/>
              <w:widowControl w:val="false"/>
              <w:autoSpaceDE w:val="false"/>
              <w:spacing w:lineRule="auto" w:line="240" w:before="0" w:after="0"/>
              <w:rPr>
                <w:rFonts w:ascii="Times New Roman CYR" w:hAnsi="Times New Roman CYR" w:cs="Times New Roman CYR"/>
                <w:i/>
                <w:i/>
                <w:sz w:val="16"/>
                <w:szCs w:val="16"/>
              </w:rPr>
            </w:pPr>
            <w:r>
              <w:rPr>
                <w:rFonts w:cs="Times New Roman CYR" w:ascii="Times New Roman CYR" w:hAnsi="Times New Roman CYR"/>
                <w:i/>
                <w:sz w:val="16"/>
                <w:szCs w:val="16"/>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7,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Участь в інших особа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Цінні папер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а фінансова звіт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Твердження щодо проміжної інформ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начні правочини та правочини із заінтересованіст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ий звіт керівниц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6</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ЗУРРО ФIНАН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 "АЗУРРО ФIНАН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08045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02.201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01133, Україна, м.Київ, вул. Коновальця Євгена, будинок 36-Д.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актичне: 01133, Україна, м. Київ, вул. Коновальця Євгена, будинок 36-Д</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5">
              <w:r>
                <w:rPr>
                  <w:rStyle w:val="InternetLink"/>
                  <w:rFonts w:cs="Times New Roman CYR" w:ascii="Times New Roman CYR" w:hAnsi="Times New Roman CYR"/>
                  <w:sz w:val="24"/>
                  <w:szCs w:val="24"/>
                </w:rPr>
                <w:t>azurro@i.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6">
              <w:r>
                <w:rPr>
                  <w:rStyle w:val="InternetLink"/>
                  <w:rFonts w:cs="Times New Roman CYR" w:ascii="Times New Roman CYR" w:hAnsi="Times New Roman CYR"/>
                  <w:sz w:val="24"/>
                  <w:szCs w:val="24"/>
                </w:rPr>
                <w:t>https://bizfinance.com.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3) 165-95-6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000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92 - Iншi види кредит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19 - Iншi види грошового посередниц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91 - Фiнансовий лiзинг</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ОМIН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2158063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15322540000002650610104832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УКРСИБ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6035100500000265036422655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учасник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 (один)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огодухова Олена Вiкторiвна</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ди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влов Артем Михайлович - директор</w:t>
            </w:r>
          </w:p>
        </w:tc>
      </w:tr>
    </w:tbl>
    <w:p>
      <w:pPr>
        <w:sectPr>
          <w:footerReference w:type="default" r:id="rId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2000"/>
        <w:gridCol w:w="1400"/>
        <w:gridCol w:w="1400"/>
        <w:gridCol w:w="11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ь чоловіча/ жіноча - (ч/ж)</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авлов Артем Михайл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ОВАРИСТВО З ОБМЕЖЕНОЮ ВIДПОВIДАЛЬНIСТЮ "КАРДСЕРВI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55183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чальник вiддiлу iнновацiй, заступник директора з питань фiнансового монiторингу; ТОВАРИСТВО З ОБМЕЖЕНОЮ ВIДПОВIДАЛЬНIСТЮ "КРЕДИТСЕРВIС", 41125531, заступник директора з питань фiнансового монiторингу; ТОВАРИСТВО З ОБМЕЖЕНОЮ ВIДПОВIДАЛЬНIСТЮ "АЗУРРО ФIНАНС", 39080455, 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08.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w:t>
            </w:r>
          </w:p>
        </w:tc>
      </w:tr>
    </w:tbl>
    <w:p>
      <w:pPr>
        <w:sectPr>
          <w:footerReference w:type="default" r:id="rId8"/>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9">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10">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е належить до будь-яких об'єднань пiдприємст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 дiяльнiсть, яку особа проводить з iншими органiзацiями, пiдприємствами, установами, при цьому зазначаються сума вкладiв, мета вкладiв (отримання прибутку, iншi 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спiльної дiяльностi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Облікова політика Товариства – це сукупність методів, принципів, засобів організації бухгалтерського обліку та конкретні принципи, основи та правила, які застосовує Товариство при складанні та поданні фінансової звітності. Облікова політика базується на чинному законодавстві України, нормативних документах Національної комісії, що здійснює державне регулювання у сфері ринків фінансових послуг, Міжнародних стандартах фінансової звітності та рішеннях керівництва Товариства. </w:t>
      </w:r>
    </w:p>
    <w:p>
      <w:pPr>
        <w:pStyle w:val="Style17"/>
        <w:ind w:firstLine="567"/>
        <w:jc w:val="both"/>
        <w:rPr/>
      </w:pPr>
      <w:r>
        <w:rPr>
          <w:rFonts w:cs="Times New Roman" w:ascii="Times New Roman" w:hAnsi="Times New Roman"/>
          <w:b/>
          <w:bCs/>
          <w:i/>
          <w:iCs/>
          <w:sz w:val="24"/>
          <w:szCs w:val="24"/>
        </w:rPr>
        <w:t>Суттєвість</w:t>
      </w:r>
      <w:r>
        <w:rPr>
          <w:rFonts w:cs="Times New Roman" w:ascii="Times New Roman" w:hAnsi="Times New Roman"/>
          <w:sz w:val="24"/>
          <w:szCs w:val="24"/>
        </w:rPr>
        <w:t xml:space="preserve"> – пропуск або викривлення статей є суттєвим, якщо вони можуть (окремо чи в сукупності) впливати на економічні рішення, які приймають користувачі на основі фінансової звітності. Суттєвість залежить від розміру та характеру пропуску чи викривлення, що оцінюється за конкретних обставин. Визначальним може бути як розмір або характер статті, так і поєднання статей.</w:t>
      </w:r>
    </w:p>
    <w:p>
      <w:pPr>
        <w:pStyle w:val="Style17"/>
        <w:ind w:firstLine="567"/>
        <w:jc w:val="both"/>
        <w:rPr/>
      </w:pPr>
      <w:r>
        <w:rPr>
          <w:rFonts w:cs="Times New Roman" w:ascii="Times New Roman" w:hAnsi="Times New Roman"/>
          <w:b/>
          <w:bCs/>
          <w:i/>
          <w:iCs/>
          <w:sz w:val="24"/>
          <w:szCs w:val="24"/>
        </w:rPr>
        <w:t xml:space="preserve">Визнання доходів. </w:t>
      </w:r>
      <w:r>
        <w:rPr>
          <w:rFonts w:cs="Times New Roman" w:ascii="Times New Roman" w:hAnsi="Times New Roman"/>
          <w:sz w:val="24"/>
          <w:szCs w:val="24"/>
        </w:rPr>
        <w:t>Товариство визнає доходи, якщо їх суму можна визначити з достатнім рівнем точності та існує ймовірність отримання Товариством майбутніх економічних вигод. Доходи за відсотками по наданих кредитах визнаються за датою закінчення дії кредитного договору  або в момент остаточного розрахунку за кредитним дого</w:t>
        <w:softHyphen/>
        <w:t>вором в залежності від того, яка дата настає раніше. Доходи в частини пені за простро</w:t>
        <w:softHyphen/>
        <w:t>чення платежів з боку клієнтів визнаються в момент нарахування пені.</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ерераховані вище доходи (проценти, пеня за кредитними договорами) Това</w:t>
        <w:softHyphen/>
        <w:t xml:space="preserve">риство обліковує в складі доходів від основної (операційної). </w:t>
      </w:r>
    </w:p>
    <w:p>
      <w:pPr>
        <w:pStyle w:val="Style17"/>
        <w:ind w:firstLine="567"/>
        <w:jc w:val="both"/>
        <w:rPr/>
      </w:pPr>
      <w:r>
        <w:rPr>
          <w:rFonts w:cs="Times New Roman" w:ascii="Times New Roman" w:hAnsi="Times New Roman"/>
          <w:b/>
          <w:i/>
          <w:sz w:val="24"/>
          <w:szCs w:val="24"/>
        </w:rPr>
        <w:t xml:space="preserve">Кредиторська заборгованість. </w:t>
      </w:r>
      <w:r>
        <w:rPr>
          <w:rFonts w:cs="Times New Roman" w:ascii="Times New Roman" w:hAnsi="Times New Roman"/>
          <w:sz w:val="24"/>
          <w:szCs w:val="24"/>
        </w:rPr>
        <w:t>Поточна кредиторська заборгованість враховується за номінальною вартістю.</w:t>
      </w:r>
    </w:p>
    <w:p>
      <w:pPr>
        <w:pStyle w:val="Style17"/>
        <w:ind w:firstLine="567"/>
        <w:jc w:val="both"/>
        <w:rPr/>
      </w:pPr>
      <w:r>
        <w:rPr>
          <w:rFonts w:cs="Times New Roman" w:ascii="Times New Roman" w:hAnsi="Times New Roman"/>
          <w:b/>
          <w:i/>
          <w:sz w:val="24"/>
          <w:szCs w:val="24"/>
        </w:rPr>
        <w:t>Товарно-матеріальні запаси</w:t>
      </w:r>
      <w:r>
        <w:rPr>
          <w:rFonts w:cs="Times New Roman" w:ascii="Times New Roman" w:hAnsi="Times New Roman"/>
          <w:sz w:val="24"/>
          <w:szCs w:val="24"/>
        </w:rPr>
        <w:t>, відповідно до МСБО 2 «Запаси» оцінюються за найменшою із вартостей: собівартістю, чи можливою чистою ціною реалізації.</w:t>
      </w:r>
    </w:p>
    <w:p>
      <w:pPr>
        <w:pStyle w:val="Style17"/>
        <w:ind w:firstLine="567"/>
        <w:jc w:val="both"/>
        <w:rPr/>
      </w:pPr>
      <w:r>
        <w:rPr>
          <w:rFonts w:cs="Times New Roman" w:ascii="Times New Roman" w:hAnsi="Times New Roman"/>
          <w:b/>
          <w:i/>
          <w:sz w:val="24"/>
          <w:szCs w:val="24"/>
        </w:rPr>
        <w:t>Запаси</w:t>
      </w:r>
      <w:r>
        <w:rPr>
          <w:rFonts w:cs="Times New Roman" w:ascii="Times New Roman" w:hAnsi="Times New Roman"/>
          <w:sz w:val="24"/>
          <w:szCs w:val="24"/>
        </w:rPr>
        <w:t xml:space="preserve"> із терміном корисного використання до 1 року, враховуються в розділі короткострокових активів, й списуються на витрати шляхом нарахування на них зносу в розмірі 100% від первісної вартості в момент передачі в експлуатацію.</w:t>
      </w:r>
    </w:p>
    <w:p>
      <w:pPr>
        <w:pStyle w:val="Style17"/>
        <w:ind w:firstLine="567"/>
        <w:jc w:val="both"/>
        <w:rPr/>
      </w:pPr>
      <w:r>
        <w:rPr>
          <w:rFonts w:cs="Times New Roman" w:ascii="Times New Roman" w:hAnsi="Times New Roman"/>
          <w:b/>
          <w:i/>
          <w:sz w:val="24"/>
          <w:szCs w:val="24"/>
        </w:rPr>
        <w:t xml:space="preserve">Основні засоби. </w:t>
      </w:r>
      <w:r>
        <w:rPr>
          <w:rFonts w:cs="Times New Roman" w:ascii="Times New Roman" w:hAnsi="Times New Roman"/>
          <w:sz w:val="24"/>
          <w:szCs w:val="24"/>
        </w:rPr>
        <w:t>До складу основних засобів включаються матеріальні активи, призначені для використання в господарській діяльності, вартість яких перевищує 20000грн. та строк корисного використання яких більше одного року. Основні засоби обліковуються за собівартістю за вирахуванням накопиченої амортизації та накопичених збитків від знецінення. Витрати на незначний ремонт і технічне обслуговування відносяться до прибутку або збитку, тоді коли вони по</w:t>
        <w:softHyphen/>
        <w:t>несені. Витрати на заміну значних компонентів основних засобів капіталізується, а компоненти, які були замінені, списують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Амортизація основних засоб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нараховує амортизацію основних засобів прямолінійним методом: рівни</w:t>
        <w:softHyphen/>
        <w:t>ми частками протягом терміну корисного використання основних засобів. Амортизаційні нарахуван</w:t>
        <w:softHyphen/>
        <w:t>ня за кожний період відображаються у складі прибутків і збитків. Термін корисної служби основного засобу встановлюється виходячи з періоду часу, протягом якого організація передбачає використовувати актив.</w:t>
      </w:r>
    </w:p>
    <w:p>
      <w:pPr>
        <w:pStyle w:val="Style17"/>
        <w:ind w:firstLine="567"/>
        <w:jc w:val="both"/>
        <w:rPr/>
      </w:pPr>
      <w:r>
        <w:rPr>
          <w:rFonts w:cs="Times New Roman" w:ascii="Times New Roman" w:hAnsi="Times New Roman"/>
          <w:b/>
          <w:i/>
          <w:sz w:val="24"/>
          <w:szCs w:val="24"/>
        </w:rPr>
        <w:t xml:space="preserve">Нематеріальні активи. </w:t>
      </w:r>
      <w:r>
        <w:rPr>
          <w:rFonts w:cs="Times New Roman" w:ascii="Times New Roman" w:hAnsi="Times New Roman"/>
          <w:sz w:val="24"/>
          <w:szCs w:val="24"/>
        </w:rPr>
        <w:t>Нематеріальні активи Товариства складаються з програмних продуктів та прав користування програмними продуктами. Нематеріальні акти</w:t>
        <w:softHyphen/>
        <w:t>ви обліковуються за вартістю придбання та  амортизуються за прямолінійним методом протягом розрахун</w:t>
        <w:softHyphen/>
        <w:t>кового строку служби активів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ісля списання нематеріальних активів їх первісна вартість, разом з відповід</w:t>
        <w:softHyphen/>
        <w:t>ними сумами накопиченої амортизації, вилучається з облікових записів .</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Облік капітал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У розділі капітал відображаєть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Зареєстрований капіта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Резервний капіта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ерозподілений прибуток.</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татутний капітал може бути збільшений шляхом додаткових внесків учасни</w:t>
        <w:softHyphen/>
        <w:t>ків, що передбачено Статутом Товариства.</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Видані позики та дебіторська заборгованість, та їх оцін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Дебіторська заборгованість визнається активом, якщо є ймовірність отримання у майбутньому економічних вигід та її суму можна достовірно визначити. Якщо з часом зменшується ймовірність отримання економічних вигід (тобто ймовірність погашення заборгованості), така </w:t>
      </w:r>
      <w:r>
        <w:rPr>
          <w:rFonts w:cs="Times New Roman" w:ascii="Times New Roman" w:hAnsi="Times New Roman"/>
          <w:bCs/>
          <w:sz w:val="24"/>
          <w:szCs w:val="24"/>
        </w:rPr>
        <w:t>поточна</w:t>
      </w:r>
      <w:r>
        <w:rPr>
          <w:rFonts w:cs="Times New Roman" w:ascii="Times New Roman" w:hAnsi="Times New Roman"/>
          <w:sz w:val="24"/>
          <w:szCs w:val="24"/>
        </w:rPr>
        <w:t xml:space="preserve"> дебіторська заборгованість не визнається активом. Для відображення  повної, правдивої та неупередженої інформації про розмір дебіторської заборгованості, а також для  дотримання принципу обачності, згідно з яким методи оцінки, що застосовуються у бухгалтерському обліку, повинні запобігати заниженню оцінки зобов'язань та витрат і завищенню оцінки активів і доходів, Товариством створюється резерв сумнівних боргів. На суму такого резерву зменшується первісна вартість </w:t>
      </w:r>
      <w:r>
        <w:rPr>
          <w:rFonts w:cs="Times New Roman" w:ascii="Times New Roman" w:hAnsi="Times New Roman"/>
          <w:bCs/>
          <w:sz w:val="24"/>
          <w:szCs w:val="24"/>
        </w:rPr>
        <w:t>поточної</w:t>
      </w:r>
      <w:r>
        <w:rPr>
          <w:rFonts w:cs="Times New Roman" w:ascii="Times New Roman" w:hAnsi="Times New Roman"/>
          <w:sz w:val="24"/>
          <w:szCs w:val="24"/>
        </w:rPr>
        <w:t xml:space="preserve"> дебіторської заборгованості і таким чином у фінансовій звітності відображається залишкова вартість дебіторської заборгованості – її </w:t>
      </w:r>
      <w:r>
        <w:rPr>
          <w:rFonts w:cs="Times New Roman" w:ascii="Times New Roman" w:hAnsi="Times New Roman"/>
          <w:bCs/>
          <w:sz w:val="24"/>
          <w:szCs w:val="24"/>
        </w:rPr>
        <w:t>чиста реалізаційна вартіс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уттєві фінансові труднощі дебітора, ймовірність непогашення або недотримання строків погашення дебітор</w:t>
        <w:softHyphen/>
        <w:t>ської заборгованості свідчать про те, що дебіторська заборгованість є сумнівною. Балансова вартість активу зменшується за рахунок відповідного резерву, а сума збитку визнається у звіті про сукупні доходи. Якщо дебіторська заборгованість за основною діяльністю визнається такою, що не може бути повернута, вона списується за рахунок резерву. Повернення раніше списаних сум кредиту</w:t>
        <w:softHyphen/>
        <w:t>ється у звіті про сукупні доходи за рахунок загальних та адміністративних витрат.</w:t>
      </w:r>
    </w:p>
    <w:p>
      <w:pPr>
        <w:pStyle w:val="Style17"/>
        <w:ind w:firstLine="567"/>
        <w:jc w:val="both"/>
        <w:rPr>
          <w:rFonts w:ascii="Times New Roman" w:hAnsi="Times New Roman" w:cs="Times New Roman"/>
          <w:sz w:val="24"/>
          <w:szCs w:val="24"/>
          <w:lang w:eastAsia="uk-UA"/>
        </w:rPr>
      </w:pPr>
      <w:r>
        <w:rPr>
          <w:rFonts w:eastAsia="TimesNewRomanPSMT-Identity-H;MS Mincho" w:cs="Times New Roman" w:ascii="Times New Roman" w:hAnsi="Times New Roman"/>
          <w:sz w:val="24"/>
          <w:szCs w:val="24"/>
          <w:lang w:eastAsia="uk-UA"/>
        </w:rPr>
        <w:t>На рахунок «Прибутки та збитки»  відноситься різниця між залишком резерву на початок і кінець поточного періоду шляхом сторнування попереднього резерву та нарахування нового. У міжнародному обліку правила оцінки можливих зобов'язань та створення під них резервів обумовлює МСФЗ (IAS) 37 «Резерви, умовні зобов'язання і умовні активи» . Нарахування суми резерву сумнівних боргів за звітний період відображається у звіті про фінансові результати у складі інших операційних витра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тковою гарантією повної та своєчасної сплати забор</w:t>
        <w:softHyphen/>
        <w:t>гованості з боку клієнтів за договорами надання фінансових кредитів, окрім договірних умов, є застава майна, на яке Товариством може бути накладене стягнення в разі по</w:t>
        <w:softHyphen/>
        <w:t>рушення умов відповідних договорів. Майно, що отримане під заставу, обліковується за позабалансовим рахунком 06 «Гарантії та забезпечення отримані». Оцінка заставного майна здійснюється за справедливою вартістю на відповідне майно на момент прийняття його в заставу, тобто не вище рівня ринкової ціни на подібні об`єкти за умови термінового продажу з урахуванням можливого знеці</w:t>
        <w:softHyphen/>
        <w:t>нення за час дії договору фінансового кредиту під впливом відповідних факторів: рин</w:t>
        <w:softHyphen/>
        <w:t xml:space="preserve">кова кон`юнктура, попит на майно, його моральний знос за період зберігання та ін. </w:t>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Визнання та оцінка фінансових інструмент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фінансовий актив або фінансове зобов'язання у балансі, коли і тільки коли воно стає стороною контрактних положень щодо фінансового інструмента. Операції з придбання або продажу фінансових інструментів визнаються із застосуванням обліку за датою розрахунк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такі категорії фінансових актив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фінансові активи, що оцінюються за справедливою вартістю, з відображенням результату переоцінки у прибутку або збитк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фінансові активи, що оцінюються за амортизованою собівартістю</w:t>
      </w:r>
      <w:r>
        <w:rPr>
          <w:rFonts w:cs="Times New Roman" w:ascii="Times New Roman" w:hAnsi="Times New Roman"/>
          <w:iCs/>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такі категорії фінансових зобов'язань:</w:t>
      </w:r>
    </w:p>
    <w:p>
      <w:pPr>
        <w:pStyle w:val="Style17"/>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фінансові зобов'язання, оцінені за амортизованою </w:t>
      </w:r>
      <w:r>
        <w:rPr>
          <w:rFonts w:cs="Times New Roman" w:ascii="Times New Roman" w:hAnsi="Times New Roman"/>
          <w:sz w:val="24"/>
          <w:szCs w:val="24"/>
        </w:rPr>
        <w:t>собівартістю;</w:t>
      </w:r>
    </w:p>
    <w:p>
      <w:pPr>
        <w:pStyle w:val="Style17"/>
        <w:ind w:firstLine="567"/>
        <w:jc w:val="both"/>
        <w:rPr/>
      </w:pPr>
      <w:r>
        <w:rPr>
          <w:rFonts w:cs="Times New Roman" w:ascii="Times New Roman" w:hAnsi="Times New Roman"/>
          <w:iCs/>
          <w:sz w:val="24"/>
          <w:szCs w:val="24"/>
        </w:rPr>
        <w:t xml:space="preserve">фінансові зобов'язання, оцінені </w:t>
      </w:r>
      <w:r>
        <w:rPr>
          <w:rFonts w:cs="Times New Roman" w:ascii="Times New Roman" w:hAnsi="Times New Roman"/>
          <w:sz w:val="24"/>
          <w:szCs w:val="24"/>
        </w:rPr>
        <w:t>за справедливою вартістю, з відображенням результату переоцінки у прибутку або збитку</w:t>
      </w:r>
      <w:r>
        <w:rPr>
          <w:rFonts w:cs="Times New Roman" w:ascii="Times New Roman" w:hAnsi="Times New Roman"/>
          <w:iCs/>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ід час первісного визнання фінансового активу або фінансового зобов'язання Товариство оцінює їх за їхньою справедливою вартістю плюс операційні витрати, які безпосередньо належить до придбання або випуску фінансового активу чи фінансового зобов'язан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блікова політика щодо подальшої оцінки фінансових інструментів розкривається нижче у відповідних розділах облікової політи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lang w:val="ru-RU"/>
        </w:rPr>
      </w:pPr>
      <w:r>
        <w:rPr>
          <w:rFonts w:cs="Times New Roman" w:ascii="Times New Roman" w:hAnsi="Times New Roman"/>
          <w:b/>
          <w:bCs/>
          <w:i/>
          <w:sz w:val="24"/>
          <w:szCs w:val="24"/>
          <w:lang w:eastAsia="zh-CN"/>
        </w:rPr>
        <w:t>Розкриття інформації щодо використання справедливої вартості та використання облікових оцінок</w:t>
      </w:r>
    </w:p>
    <w:p>
      <w:pPr>
        <w:pStyle w:val="Default1"/>
        <w:ind w:firstLine="567"/>
        <w:jc w:val="both"/>
        <w:rPr>
          <w:rStyle w:val="FontStyle20"/>
          <w:b/>
          <w:b/>
          <w:color w:val="000000"/>
          <w:sz w:val="24"/>
        </w:rPr>
      </w:pPr>
      <w:r>
        <w:rPr>
          <w:rStyle w:val="FontStyle20"/>
          <w:sz w:val="24"/>
        </w:rPr>
        <w:t>Методики оцінювання та вхідні дані, використані для складання оцінок за справедливою вартістю:</w:t>
      </w:r>
    </w:p>
    <w:p>
      <w:pPr>
        <w:pStyle w:val="Normal"/>
        <w:shd w:fill="FFFFFF" w:val="clear"/>
        <w:spacing w:lineRule="auto" w:line="240" w:before="0" w:after="0"/>
        <w:ind w:firstLine="567"/>
        <w:jc w:val="both"/>
        <w:rPr/>
      </w:pPr>
      <w:r>
        <w:rPr>
          <w:rStyle w:val="FontStyle20"/>
          <w:sz w:val="24"/>
          <w:szCs w:val="24"/>
        </w:rPr>
        <w:t>Товариство здійснює виключно безперервні оцінки справедливої вартості активів та зобов’язань, тобто такі оцінки, які вимагаються МСФЗ 9  та МСФЗ 13 у звіті про фінансовий стан на кінець  звітного періоду.</w:t>
      </w:r>
    </w:p>
    <w:p>
      <w:pPr>
        <w:pStyle w:val="Normal"/>
        <w:spacing w:lineRule="auto" w:line="240" w:before="0" w:after="0"/>
        <w:jc w:val="both"/>
        <w:rPr>
          <w:rStyle w:val="FontStyle20"/>
          <w:rFonts w:ascii="Times New Roman" w:hAnsi="Times New Roman" w:cs="Times New Roman"/>
          <w:sz w:val="24"/>
          <w:szCs w:val="24"/>
        </w:rPr>
      </w:pPr>
      <w:r>
        <w:rPr/>
      </w:r>
    </w:p>
    <w:tbl>
      <w:tblPr>
        <w:tblW w:w="10207" w:type="dxa"/>
        <w:jc w:val="left"/>
        <w:tblInd w:w="-147" w:type="dxa"/>
        <w:tblLayout w:type="fixed"/>
        <w:tblCellMar>
          <w:top w:w="0" w:type="dxa"/>
          <w:left w:w="108" w:type="dxa"/>
          <w:bottom w:w="0" w:type="dxa"/>
          <w:right w:w="108" w:type="dxa"/>
        </w:tblCellMar>
      </w:tblPr>
      <w:tblGrid>
        <w:gridCol w:w="2127"/>
        <w:gridCol w:w="4252"/>
        <w:gridCol w:w="1560"/>
        <w:gridCol w:w="2268"/>
      </w:tblGrid>
      <w:tr>
        <w:trPr/>
        <w:tc>
          <w:tcPr>
            <w:tcW w:w="212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и активів та зобов’язань, оцінених за справедливою вартістю</w:t>
            </w:r>
          </w:p>
        </w:tc>
        <w:tc>
          <w:tcPr>
            <w:tcW w:w="425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и оцінювання</w:t>
            </w:r>
          </w:p>
        </w:tc>
        <w:tc>
          <w:tcPr>
            <w:tcW w:w="156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оцінки (ринковий, дохідний, витратний)</w:t>
            </w:r>
          </w:p>
        </w:tc>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хідні дані</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шові кошти та їх еквіваленти</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грошових коштів та їх еквівалентів здійснюється за справедливою вартістю, яка дорівнює їхній  номінальній вартості</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курси НБУ</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зити (крі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зитів д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тання)</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депозиту здійснюється за й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едливою вартістю, яка зазвичай дорівнює</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його номінальній вартості. Подальша оцінка депозитів у національній валюті здійснюється за справедливою вартістю очікуваних грошових потоків</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ідний (дисконтування грошових потоків)</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ки за депозитами, ефективні ставки за депозитними договорами</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ргові цінні папери</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боргових цінних паперів як фінансових активів здійснюється за справедливою вартістю, яка зазвичай дорівнює ціні операції, у ході якої був отриманий актив. Подальша оцінка боргових цінних паперів здійснюється за справедливою вартістю</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 дохід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біржові курси організаторів торгів на дату оцінки, котирування аналогічних боргових цінних паперів, дисконтовані потоки грошових коштів</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струменти капіталу</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інструментів капіталу здійснюється за їх справедливою вартістю, яка зазвичай дорівнює ціні операції, у ході якої був отриманий актив. Подальша оцінка інструментів капіталу здійснюється за справедливою вартістю на дату оцінки</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 витрат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біржові курси організаторів торгів на дату оцінки, за відсутності визначеного біржового курсу на дату оцінки, використовується остання балансова вартість, ціни закриття біржового торгового дня</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біторська заборгованість</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дебіторської заборгованості здійснюється за справедливою вартістю, яка дорівнює вартості погашення, тобто сумі очікуваних контрактних грошових потоків на дату оцінки</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ід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актні умови, ймовірність погашення, очікувані вхідні грошові потоки</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очні зобов’язання</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поточн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ійснюється за вартістю погашення</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трат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актні умови, ймовірність погашення, очікувані вихідні грошові потоки</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Резерв кредитних збитк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оцінює станом на кожну звітну дату резерв під збитки за фінансовим інструментом у розмірі, що дорівнює очікуваним кредитним збиткам за весь строк дії фінансового інструмента, якщо кредитний ризик за таким інструментом значно зріс із моменту первісного визнан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ля оцінювання кредитних збитків за дебіторською заборгованістю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 xml:space="preserve">Відсутні ознаки значного збільшення кредитного ризику </w:t>
            </w:r>
          </w:p>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Дефолт</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34" w:leader="none"/>
              </w:tabs>
              <w:ind w:left="175" w:hanging="927"/>
              <w:jc w:val="both"/>
              <w:rPr>
                <w:rFonts w:ascii="Times New Roman" w:hAnsi="Times New Roman" w:cs="Times New Roman"/>
                <w:sz w:val="24"/>
                <w:szCs w:val="24"/>
              </w:rPr>
            </w:pPr>
            <w:r>
              <w:rPr>
                <w:rFonts w:cs="Times New Roman" w:ascii="Times New Roman" w:hAnsi="Times New Roman"/>
                <w:sz w:val="24"/>
                <w:szCs w:val="24"/>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ля оцінювання кредитних збитків за іншими фінансовими інструментами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 xml:space="preserve">Відсутні ознаки значного збільшення кредитного ризику </w:t>
            </w:r>
          </w:p>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Дефолт</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34" w:leader="none"/>
              </w:tabs>
              <w:ind w:left="175" w:hanging="927"/>
              <w:jc w:val="both"/>
              <w:rPr>
                <w:rFonts w:ascii="Times New Roman" w:hAnsi="Times New Roman" w:cs="Times New Roman"/>
                <w:sz w:val="24"/>
                <w:szCs w:val="24"/>
              </w:rPr>
            </w:pPr>
            <w:r>
              <w:rPr>
                <w:rFonts w:cs="Times New Roman" w:ascii="Times New Roman" w:hAnsi="Times New Roman"/>
                <w:sz w:val="24"/>
                <w:szCs w:val="24"/>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pPr>
      <w:r>
        <w:rPr>
          <w:rFonts w:cs="Times New Roman" w:ascii="Times New Roman" w:hAnsi="Times New Roman"/>
          <w:b/>
          <w:i/>
          <w:sz w:val="24"/>
          <w:szCs w:val="24"/>
        </w:rPr>
        <w:t xml:space="preserve">Гроші та грошові еквіваленти. </w:t>
      </w:r>
      <w:r>
        <w:rPr>
          <w:rFonts w:cs="Times New Roman" w:ascii="Times New Roman" w:hAnsi="Times New Roman"/>
          <w:sz w:val="24"/>
          <w:szCs w:val="24"/>
        </w:rPr>
        <w:t>В складі грошових коштів враховуються тільки кошти на поточних рахунках у банках та касова готівка.</w:t>
      </w:r>
    </w:p>
    <w:p>
      <w:pPr>
        <w:pStyle w:val="Style17"/>
        <w:ind w:firstLine="567"/>
        <w:jc w:val="both"/>
        <w:rPr/>
      </w:pPr>
      <w:r>
        <w:rPr>
          <w:rFonts w:cs="Times New Roman" w:ascii="Times New Roman" w:hAnsi="Times New Roman"/>
          <w:b/>
          <w:i/>
          <w:sz w:val="24"/>
          <w:szCs w:val="24"/>
        </w:rPr>
        <w:t xml:space="preserve">Оренда. </w:t>
      </w:r>
      <w:r>
        <w:rPr>
          <w:rFonts w:cs="Times New Roman" w:ascii="Times New Roman" w:hAnsi="Times New Roman"/>
          <w:sz w:val="24"/>
          <w:szCs w:val="24"/>
        </w:rPr>
        <w:t>Фінансова оренда- це оренда, за якою передаються всі ризики та винагороди, пов’язані з правом власності на актив. Об'єкт фінансової оренди приймається орендарем на баланс, при цьому орендар визнає одночасно актив і довгострокове зобов'язання з оренд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ісля дати початку оренди Товариство оцінює актив у формі права користування із застосуванням моделі обліку за первісною вартістю. При амортизації активу в формі права користування, Товариство керується МСБО 16 «Основні засоби». Товариство амортизує актив у формі права користування починаючи від початку місяця, що наступає після укладання договору оренди до більш ранньої з наступних дат: кінець місяця закінчення терміну корисного використання базового активу, що передано в оренду, кінець місяця, в якому припиняється визнання активу в формі права користування, або місяця закінчення строку оренд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ідсотки за зобов'язаннями з оренди в кожному періоді протягом терміну оренди визнаються в сумі, яка розраховується з незмінної періодичної процентної ставки на залишок зобов'язання з оренди через використання субрахунку для відображення поточної частини орендних зобов’язань. Витрати по змінним платежам визнаються в періоді, в якому настає подія або умова, що призводить до здійснення таких платежів. Чергові виплати з орендної плати (у тому числі з відображенням податкового кредиту з податку на додану вартість в оподатковуваних операціях) відображаються через окремий субрахунок поточних розрахунків за довгостроковими зобов’язанням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може не застосовувати ці вимоги до короткострокової оренди та оренди, за якою базовий актив є малоцінним, при цьому орендні платежі за такою орендою  визнаються витратам на прямолінійній основі протягом строку оренди.</w:t>
      </w:r>
    </w:p>
    <w:p>
      <w:pPr>
        <w:pStyle w:val="Style17"/>
        <w:ind w:firstLine="567"/>
        <w:jc w:val="both"/>
        <w:rPr/>
      </w:pPr>
      <w:r>
        <w:rPr>
          <w:rFonts w:cs="Times New Roman" w:ascii="Times New Roman" w:hAnsi="Times New Roman"/>
          <w:b/>
          <w:i/>
          <w:sz w:val="24"/>
          <w:szCs w:val="24"/>
        </w:rPr>
        <w:t xml:space="preserve">Податок на прибуток. </w:t>
      </w:r>
      <w:r>
        <w:rPr>
          <w:rFonts w:cs="Times New Roman" w:ascii="Times New Roman" w:hAnsi="Times New Roman"/>
          <w:sz w:val="24"/>
          <w:szCs w:val="24"/>
        </w:rPr>
        <w:t>Витрати з податку на прибуток включають в себе податок на прибуток поточ</w:t>
        <w:softHyphen/>
        <w:t>ного періоду. Поточний податок на прибуток відображається у складі прибутку або збитку за звітний період у складі власного капіталу. Поточний податок на прибуток являє собою суму податку, яка підлягає сплаті або отриманні стосовно оподатко</w:t>
        <w:softHyphen/>
        <w:t>вуваного прибутку чи податкового збитку за рік, розрахованих на основі діючих або в основному введених в дію станом на звітну дату податкових ставок, а також всі коригування величини зобов’язань по сплаті податку на прибуток за минулі роки, яка підлягає стягненню податковими органами або виплату ним.</w:t>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Виплати працівника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короткострокові виплати працівникам як витрати та як зобов'язання після вирахування будь-якої вже сплаченої суми. Товариство нараховує  забезпечення відпусток  за відпрацьований працівниками період, у якому виникає  право на майбутні виплати відпускних.</w:t>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 xml:space="preserve"> </w:t>
      </w:r>
      <w:r>
        <w:rPr>
          <w:rFonts w:cs="Times New Roman" w:ascii="Times New Roman" w:hAnsi="Times New Roman"/>
          <w:b/>
          <w:bCs/>
          <w:i/>
          <w:spacing w:val="2"/>
          <w:sz w:val="24"/>
          <w:szCs w:val="24"/>
        </w:rPr>
        <w:t>Пенсійні зобов'язан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ідповідно до українського законодавства, Товариство нараховує внески на заробітну плату працівників до пенсійного фонду (єдиний соціальний внесок). Поточні внески розраховуються як процентні нарахування з бази поточних нарахувань заробітної платні, такі витрати відображаються у періоді, в якому були надані працівниками послуги, що надають їм право на одержання внесків, та  зароблена відповідна заробітна платня.</w:t>
      </w:r>
    </w:p>
    <w:p>
      <w:pPr>
        <w:pStyle w:val="Style17"/>
        <w:ind w:firstLine="567"/>
        <w:jc w:val="both"/>
        <w:rPr>
          <w:rFonts w:ascii="Times New Roman" w:hAnsi="Times New Roman" w:cs="Times New Roman"/>
          <w:b/>
          <w:b/>
          <w:bCs/>
          <w:i/>
          <w:i/>
          <w:spacing w:val="2"/>
          <w:sz w:val="24"/>
          <w:szCs w:val="24"/>
          <w:lang w:val="ru-RU"/>
        </w:rPr>
      </w:pPr>
      <w:r>
        <w:rPr>
          <w:rFonts w:cs="Times New Roman" w:ascii="Times New Roman" w:hAnsi="Times New Roman"/>
          <w:b/>
          <w:bCs/>
          <w:i/>
          <w:spacing w:val="2"/>
          <w:sz w:val="24"/>
          <w:szCs w:val="24"/>
        </w:rPr>
        <w:t>Умовні зобов'язання та актив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не визнає умовні зобов'язання в звіті про фінансовий стан Товариства. Інформація про умовне зобов'язання розкривається, якщо можливість вибуття ресурсів, які втілюють у собі економічні вигоди, не є віддаленою. Товариство не визнає умовні активи. Стисла інформація про умовний актив розкривається, коли надходження економічних вигід є ймовірним.</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Виправлення помилок минулих звітних період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У разі виявлення доходів або витрат, що відносяться до попередніх звітних періодів, вони коригують нерозподілений прибуток на початок року і вхідні залишки по Балансу.</w:t>
      </w:r>
    </w:p>
    <w:p>
      <w:pPr>
        <w:pStyle w:val="Style17"/>
        <w:ind w:firstLine="567"/>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Style17"/>
        <w:ind w:firstLine="567"/>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Пов’язані сторон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під час своєї діяльності може здійснювати операції з пов’язаними сторонам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в’язаними особами для отримання фінансових послуг Товариство визначає всіх членів органів управління  Товариств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 пов’язаних сторонах в фінансовій звітності розкривається така інформація: розмір наданої фінансової послуги; залишки дебіторської заборгованості в розрізі строків; залишки зобов’язань (з урахуванням зворотніх внесків в капітал) в розрізі строків, та, за наявності, такі операції: придбання або продаж нерухомості та інших активів; отримання послуг; оренда; надання гарантій або застави</w:t>
      </w:r>
    </w:p>
    <w:p>
      <w:pPr>
        <w:pStyle w:val="Style17"/>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Зміни в обліковій політиці, облікових оцінках, виправлення суттєвих помилок та подання їх у фінансових звіта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змінює облікову політику, якщо змін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 вимагається МСФЗ;</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 приводить до надання достовірної та доречної інформації про вплив операцій, інших подій або умов на фінансовий стан, фінансові результати діяльності або грошові пото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для здійснення ретроспективного застосування зміни облікової політики має коригувати залишок кожного компонента власного капіталу на початок періоду, на який впливає ця зміна, за найперший поданий попередній період, а також коригувати інші порівнювальні суми таким чином, немов би облікова політика застосовувалася завжди. Якщо ретроспективне застосування змін облікової політики є неможливим за один конкретний попередній звітний період або кілька поданих попередніх періодів, то Товариство застосовує нову облікову політику станом на початок найпершого періоду, щодо якого ретроспективне застосування є можливи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застосовує нову облікову політику перспективно, якщо на початок поточного періоду неможливо визначити кумулятивний вплив нової облікової політики до всіх попередніх періодів.</w:t>
      </w:r>
    </w:p>
    <w:p>
      <w:pPr>
        <w:pStyle w:val="Style17"/>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Події після дати баланс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ід подіями після дати балансу Товариство розуміє всі події до дати затвердження фінансової звітності до випуску, навіть якщо ці події відбуваються після оприлюднення фінансового результату чи іншої вибіркової фінансової інформації. Керуючись положеннями МСФЗ під затвердженням фінансової звітності до випуску Товариство розуміє дату затвердження річної фінансової звітності директором. Товариство розділяє події після дати балансу на такі, що вимагають коригування після звітного періоду, та такі, що не вимагають коригування після звітного період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 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а емiтентом полiтика фiнансування дiяльностi базується на власних обiгових коштах та коштах, отриманих вiд розмiщення облiгацiй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илу виду своєї дiяльностi, не проводить дослiдження та розроб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пис продуктiв (товарiв та/або послуг), якi виробляє/надає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видом дiяльностi Товариства є надання кредитiв приватним пiдприємцям, юридичним особам у вiдповiдностi до отриманих лiцензiй фiнансової установи. Протягом 2 кварталу 2023 року Товариством договорiв на надання кредитiв та договорiв фiнансового лiзингу не укладалос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ймається виробничою дiяльнiстю, тому, надати iнформацiю стосов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бсяги виробництва: у натуральному виразi та у грошов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середньореалiзацiйнi цiни проду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агальна сума вируч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гальна сума експорту, частка експорту в загальному обсязi продажiв, якi використовує особа у своїй дiяльностi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6) залежнiсть вiд сезонних змi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має залежностi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сновнi клiєнти (бiльше 5 % у загальнiй сумi вируч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Жоден iз клiєнтiв не становить 5% вiд виручки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ринки збуту чи поставки, країни, в яких особою здiйснюється дiяльнiсть: послуги надаються виключно на територiї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9) канали збуту: Товариство сфокусовано на розвитку онлайн сервiсу надання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0) основнi постачальники та види товарiв та/або послуг, якi вони постачають/надають особi, країни з яких здiйснюється постачання/надання товарiв/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Т "УКРТЕЛЕКОМ" надання телекомунiкацiй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КН-ТЕЛ", надання телекомунiкацiй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Кредитсервiс"  - оренда офiсного примiщ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Юскутум" - надання юридич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П Запорожська Р.В. - надання послуг з програм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аїни з яких здiйснюється постачання/надання товарiв/послуг: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особливостi стану розвитку галузi, в якiй здiйснює дiяльнiсть особа: стан розвитку галузi, в якiй здiйснює свою дiяльнiсть пiдприємство, є задовiльним. На розвиток галузi, в якiй Товариство здiйснює дiяльнiсть, здебiльшого негативно впливають наступнi фактори: зменшення платоспроможностi населення у перiод "воєнного стану", встановлення комендантської години, перiодичнi обмеження у використаннi електроенергiї, повiтрянi тривоги, мобiлiзацiя, мiграцiя населення за кордо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2) опис технологiй, якi використовує особа у своїй дiяльностi: Товариство не застосовує технологiй в своїй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мiсце особи на ринку, на якому вона здiйснює дiяльнiсть: Товариство, незважаючи на вiйськовий стан, продовжує працювати i налагоджувати процеси господарської дiяльностi в Українi, адаптуючи їх до реал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рiвень конкуренцiя в галузi, основнi конкуренти особи: конкуренцiя в галузi достатньо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5) перспективнi плани розвитку особи: перспективним планом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м очiкується стабiльний розвиток та зростання господарського потенцiалу Товариства у середньостроковiй перспектив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ним планом розвитку Товариства передбачається зростання видачi кредитiв юридичним особам, що в свою чергу призведе до зростання прибуткiв вiд виконання цих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ризиками в дiяльностi Товариства є наступ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стосується наявностi достатнiх коштiв для повернення внескiв i погашення iнших фiнансових зобов'язань, пов'язаних iз фiнансовими iнструментами, при настаннi термiну їхнього погашення. Виникає через неспроможнiсть Товариства запобiгти зменшенню обсягiв зобов'язань або фiнансувати збiльшення кредитного портфеля. Визначається обсягом неотриманих доходiв у разi вимушеного продажу активiв за поточною вартiстю для покриття розриву лiквiдностi або розмiром надлишкових витрат, якi понесенi у разi вимушеного залучення пасивiв для вирiшення проблем, пов'язаних з нестачею лiквiд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управлiння ризиком лiквiдностi Товариство використовує наступнi мет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троль за фiнансовими нормативами щодо лiквiдностi вiдповiдно до вимог Нацiональної комiсiї з регулювання ринкiв фiнансов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меження щодо залучення короткострокових фiнансових зобов'язань або обмеження щодо довгострокового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ровадження збалансованої процентної полiтики, яка зорiєнтована на довгострокове залучення та короткострокове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ання прогнозiв руху грошових коштiв, яке включає запланованi видачi та повернення  креди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ризик того, що справедлива вартiсть або майбутнi грошовi потоки вiд фiнансового iнструмента коливатимуться внаслiдок змiн ринкових цiн. Ринковий ризик охоплює три типи ризику: валютний ризик, вiдсотковий ризик та iнший цiновий ризик. Враховуючи те, що процентнi ставки за кредитами та внесками не залежать вiд коливань вiдсоткових ставок або валютних курсiв, Товариство вважає ринковий ризик несуттєвим. Товариство нараховує вiдсотки за фiксованими процентними ставками вiдповiдно до процентної полiтики, встановленої спостережн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 це наявний або потенцiйний ризик того, що одна сторона контракту про фiнансовий iнструмент не зможе виконати зобов'язання i це буде причиною виникнення фiнансового збитку iншої сторони. Кредитний ризик виникає в результатi кредитних операцiй Товариства з членами, внаслiдок яких виникають фiнансовi активи. Управлiння кредитним ризиком здiйснюється шляхом прийняття управлiнських рiшень, спрямованих на досягнення мети одержання максимально можливих доходiв при мiнiмальному ризику збиткiв на основi проведення кiлькiсного i якiсного аналiзу кредитного портфеля Товариства. Критерiї оцiнки фiнансового стану позичальника встановлюються Положенням Товариства про фiнансовi послуги та окремими рiшеннями спостережн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я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часть у затвердженнi та нагляд за всiма кредитними зобов'язаннями позичальникiв вiдповiдно до внутрiшнiх процед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збалансованої структури загального кредитного портфел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належного формування резервiв у вiдповiдностi з прийнят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мiнiмiзується за рахунок формування резервiв, лiмiтування кредитних операцiй, формування ефективної процентної полiтики, постiйного кiлькiсного та якiсного аналiзу кредитного портфеля, диверсифiкацiї кредитного портфеля, пiдтримки на достатньому рiвнi власн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а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вчення та оцiнка кредитоспроможностi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безпечення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остереження за дебiторською заборгованiстю (монiторин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версифiкацiя та/або концентрацiя кредитного портфел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ворення резер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має план забезпечення безперервностi i вiдновлення дiяльностi, порушеною в результатi непередбачених обставин.  Вiн  визначає порядок, способи i термiни здiйснення Товариством комплексу заходiв щодо запобiгання або своєчасної лiквiдацiї наслiдкiв можливого порушення режиму повсякденного функцiонування Товариства, викликаного непередбаченими обставинами (виникненням надзвичайної ситуацiї або iншою подiєю, настання якого несе в собi загрозу значних матерiальних втрат чи iнших наслiдкiв, що перешкоджають виконання Товариством прийнятих на себе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думку управлiнського персоналу Товариства вiйськова агресiя Росiйської Федерацiї проти України не ставить пiд сумнiв можливiсть безперервної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м   укладено певну кiлькiсть кредитних договорiв, за якими мають надходити платежi на користь Товариства, що обумовлює можливiсть та необхiднiсть забезпечення безперервної роботи  Товариства протягом значного перiоду час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зi Товариство не планує звiльнення працiвникiв. Для безперервної роботи Товариства частини працiвникiв працює дистанцiйно. Надходження коштiв клiєнтiв вiд погашення кредитiв достатнi для фiнансування поточних витрат Товариства. Виплата заробiтної плати персоналу та вiдповiднi податки сплачуються у повному обся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скiльки факт вiйськової агресiї росiйської федерацiї проти України матиме значний вплив на результати подальшої дiяльностi Товариства залежить вiд термiну дiї вiйськової агресiї, який наразi невiдомий на сьогод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останнiх п'яти рокiв суттєвих придбаннь i вiдчуженнь активiв не вiдбува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и засобами Товариства є наявнi офiсна технiка та обладнання, офiснi меблi, якi використовуються для господарської дiяльностi. Об'єктiв оренди та будь-яких значних правочинiв щодо основних засобiв немає - Товариство надає фiнансовi послуги i не займається наданням в оренду майн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ь-якi значнi правочини щодо основних засобiв, включаючи об'єкти оренди; значнi правочини щодо основних засобiв, включаючи об'єкти оренди, Товариством в звiтному перiодi не вчиня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ймається виробництвом, тому iнформацiя стосовно виробничих потужностей та ступеню використання обладнанн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основних засобiв: 01133, Україна, м. Київ, вул. Коновальця Євгена, будинок 36-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питання, що можуть позначитися на використаннi активiв Товариства: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планiв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 не надається, так як Товариство не має намiрiв стосовно капiтальн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ою проблемою,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Вiйна з росiєю та шкода, яка завдається Українi щодня, є значною перешкодую на шляху дiяльностi та розвитк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iстотних проблем, якi впливають на дiяльнiсть Товариства, належать: непередбачуванiсть ведення бойових дiй на територiї держави; нестабiльнiсть фiнансового та валютного ринкiв; високi вiдсотки вiдсотковi ставки для отримання кредитних ресурсiв, висока конкуренцiя в галузi; вiдсутнiсть достатнiх коштiв у споживачiв. Ступiнь залежностi вiд законодавчих або економiчних обмежень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Вартiсть укладених, але ще не виконаних договорiв (контрактiв) на кiнець звiтного перiоду (загальний пiдсумок) становить 8 287 тис. грн та очiкуванi прибутки вiд виконання цих договорiв (контрактiв) 4 573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ьооблiкова чисельнiсть штатних працiвникiв: 3 чол.; середня чисельнiсть позаштатних працiвникiв та осiб, якi працюють за сумiсництвом: 1 чол.; чисельнiсть працiвникiв, якi працюють на умовах неповного робочого часу (дня, тижня): 2 чол.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в 2 кварталi 2022 року - 72,4 тис.грн. Фонд оплати працi в 2 кварталi 2023 року - 78,6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збiльшився на 6,2 тис. грн. у зв'язку з пiдвищенням посадових оклад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дрова програма Товариства була спрямована на покращення ефективностi працi, пiдвищення квалiфiкацiї та забезпечення вiдповiдного рiвня кадрiв для реалiзацiї стратегiчних цiле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не надход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за посиланням </w:t>
      </w:r>
      <w:hyperlink r:id="rId11">
        <w:r>
          <w:rPr>
            <w:rStyle w:val="InternetLink"/>
            <w:rFonts w:cs="Times New Roman CYR" w:ascii="Times New Roman CYR" w:hAnsi="Times New Roman CYR"/>
            <w:sz w:val="24"/>
            <w:szCs w:val="24"/>
          </w:rPr>
          <w:t>https://bizfinance.com.u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щодо отриманих особою ліцензій</w:t>
      </w:r>
    </w:p>
    <w:tbl>
      <w:tblPr>
        <w:tblW w:w="9920" w:type="dxa"/>
        <w:jc w:val="left"/>
        <w:tblInd w:w="73" w:type="dxa"/>
        <w:tblLayout w:type="fixed"/>
        <w:tblCellMar>
          <w:top w:w="0" w:type="dxa"/>
          <w:left w:w="28" w:type="dxa"/>
          <w:bottom w:w="0" w:type="dxa"/>
          <w:right w:w="28" w:type="dxa"/>
        </w:tblCellMar>
      </w:tblPr>
      <w:tblGrid>
        <w:gridCol w:w="470"/>
        <w:gridCol w:w="2685"/>
        <w:gridCol w:w="1500"/>
        <w:gridCol w:w="1065"/>
        <w:gridCol w:w="3000"/>
        <w:gridCol w:w="1200"/>
      </w:tblGrid>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послуг з факторинг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гарантiй та поручительст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послуг з фiнансового лiзинг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коштiв у позику в тому числi i на умовах фiнансового креди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доходи фiзичних осiб</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99</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товари, роботи, по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розрахунками з оплати прац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i забезпеч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i страхув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 учасникам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0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0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р-н,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р-н,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ДВО-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5921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19, Україна, м. Київ р-н, м. Київ, вул. Деревлянська, 20 А, кв. 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 356-21-6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20 - Дослiдження кон'юнктури ринку та виявлення громадської думк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вало послуги з аудиту фiнансової звiтностi Товариства за 2022 рiк в 2023 роц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УКРАЇНСЬКА БIРЖ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184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р-н,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9.20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5-74-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Управлiння фiнансовими рин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2 - Посередництво за договорами по цiнних паперах або товарах</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2"/>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блігації</w:t>
      </w:r>
    </w:p>
    <w:tbl>
      <w:tblPr>
        <w:tblW w:w="15400" w:type="dxa"/>
        <w:jc w:val="left"/>
        <w:tblInd w:w="-7" w:type="dxa"/>
        <w:tblLayout w:type="fixed"/>
        <w:tblCellMar>
          <w:top w:w="0" w:type="dxa"/>
          <w:left w:w="108" w:type="dxa"/>
          <w:bottom w:w="0" w:type="dxa"/>
          <w:right w:w="108" w:type="dxa"/>
        </w:tblCellMar>
      </w:tblPr>
      <w:tblGrid>
        <w:gridCol w:w="1250"/>
        <w:gridCol w:w="1350"/>
        <w:gridCol w:w="1200"/>
        <w:gridCol w:w="1200"/>
        <w:gridCol w:w="1100"/>
        <w:gridCol w:w="1200"/>
        <w:gridCol w:w="1200"/>
        <w:gridCol w:w="1200"/>
        <w:gridCol w:w="1200"/>
        <w:gridCol w:w="1200"/>
        <w:gridCol w:w="1200"/>
        <w:gridCol w:w="1000"/>
        <w:gridCol w:w="11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гації (відсоткові, цільові, дисконтні)</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у випуску, шт.</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центна ставка за облігаціями (у відсотках)</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ок виплати процентів</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ма виплаченого процентного доходу у звітному періоді, гр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 облігацій</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5.202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2/202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0687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42,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облiгацiй №49/2/2021 вiд 06.05.2021 видане 12.08.2021 Нацiональною комiсiєю з цiнних паперiв та фондового рин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про емiсiю облiгацiй (корпоративна облiгацiя вiдсоткова iменна) прийнято одноосiбним учасником Товариства (Протокол №01-03/1 вiд 01.03.2021 р.). Фiнансовi ресурси, залученi вiд розмiщення облiгацiй в повному обсязi планується спрямувати на надання фiнансових кредитiв та послуг фiнансового лiзингу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очатку розмiщення облiгацiй: 26.05.2021. Дата закiнчення розмiщення облiгацiй: 24.07.2021. Дата початку погашення облiгацiй - 20.05.2026. Дата закiнчення погашення облiгацiй - 20.06.2026.</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зовнiшнiх ринках облiгацiї не торгуються, облiгацiї вiльно обертаються на територiї України. Рiшенням Котирувальної комiсiї №2379 вiд 27.01.2022 корпоративнi облiгацiї вiдсотковi iменнi Товариства з обмеженою вiдповiдальнiстю "Азурро Фiнанс" серiї A (ISIN - UA5000006875) з 28.01.2022 включено до бiржового списку на багатосторонньому торговельному майданчику (БТМ) Акцiонерного товариства "Українська бiрж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тягом звiтного перiоду фактiв скасування допуску цiнних паперiв до торгiв на регульованому фондовому ринку не було. Додаткової емiсiї в звiтному перiодi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соткова ставка на 1-4 вiдсотковi перiоди встановлюється в розмiрi 22 (двадцять два) %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 Вiдсоткова ставка за облiгацiями серiї А на 5-8 купонний перiод згiдно рiшення керiвництва залишалася незмiнною на рiвнi 22%.</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 звiтному перiодi виплачено купонний дохiд в сумi 2742,5 грн. за перiод з 22.02.2023 по 23.05.2023.</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аном на 30.06.2023 на рахунку в Депозитарiї залишалось 14950 шт облiгацiй.</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Товариством всього випуску облiгацiй за власною iнiцiативою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tc>
      </w:tr>
    </w:tbl>
    <w:p>
      <w:pPr>
        <w:sectPr>
          <w:footerReference w:type="default" r:id="rId13"/>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1. Проміжна фінансова звітність</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що базується на квалiфiкованому сертифiкатi вiдкритого ключа, розмiщена на </w:t>
      </w:r>
      <w:hyperlink r:id="rId14">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що базуються на квалiфiкованому сертифiкатi вiдкритого ключа: </w:t>
      </w:r>
      <w:hyperlink r:id="rId15">
        <w:r>
          <w:rPr>
            <w:rStyle w:val="InternetLink"/>
            <w:rFonts w:cs="Times New Roman CYR" w:ascii="Times New Roman CYR" w:hAnsi="Times New Roman CYR"/>
            <w:sz w:val="24"/>
            <w:szCs w:val="24"/>
          </w:rPr>
          <w:t>https://www.bizfinance.com.ua/documents/2q2023-39080455-695d47f2ae05d907668298.zip</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м'я файлу: Фінансова звітність за 2-й квартал 2023 в XBRL.</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iр файлу: 61,1 КБ (62 630 бай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8D3E7CC4056D02A755AA5D351F5BA873454E0C687B8F04AF8E831DAD3BE58CA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URL-адреса вебсторінки Центру збору фінансової звітності, за якою розміщено електронний файл фінансової звітності: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що базується на квалiфiкованому сертифiкатi вiдкритого ключа, розмiщена на </w:t>
      </w:r>
      <w:hyperlink r:id="rId16">
        <w:r>
          <w:rPr>
            <w:rStyle w:val="InternetLink"/>
            <w:rFonts w:cs="Times New Roman CYR" w:ascii="Times New Roman CYR" w:hAnsi="Times New Roman CYR"/>
            <w:sz w:val="24"/>
            <w:szCs w:val="24"/>
          </w:rPr>
          <w:t>https://portal.frs.gov.ua/PublicData/PublicDataSearch.aspx</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що базуються на квалiфiкованому сертифiкатi вiдкритого ключа: </w:t>
      </w:r>
      <w:hyperlink r:id="rId17">
        <w:r>
          <w:rPr>
            <w:rStyle w:val="InternetLink"/>
            <w:rFonts w:cs="Times New Roman CYR" w:ascii="Times New Roman CYR" w:hAnsi="Times New Roman CYR"/>
            <w:sz w:val="24"/>
            <w:szCs w:val="24"/>
          </w:rPr>
          <w:t>https://portal.frs.gov.ua/PublicData/PublicDataSubmissionPack.aspx?submission_pack_version_id=118912</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м'я файлу: Фінансова звітність 1 півріччя-202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iр файлу: 392 КБ (401 947 бай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FF029DB1F8C90FC498379C1464CF8379196B89DDD4A06CC03544F6B80AB86EB7.</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Твердження щодо проміж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фiцiйна позицiя осiб, якi здiйснюють управлiнськi функцiї, про те, що, наскiльки це їм вiдомо,промiжна фiнансова звiтнiсть, складена вiдповiдно до стандартiв бухгалтерського облiку, що вимагаються згiдно iз Законом України "Про бухгалтерський облiк та фiнансову звiтнiсть", мiстить достовiрну та об'єктивну iнформацiю про стан активiв, пасивiв, фiнансовий стан, прибутки та збитки емiтента, а також про те, що промiжний звiт керiвництва, що подається вiдповiдно до частини четвертої статтi 127 Закону України "Про ринки капiталу та органiзованi товарнi ринки", мiстить достовiрну та об'єктивну iнформацiю: промiжна фiнансова звiтнiсть Товариства за 2-й квартал 2023 року, що закiнчився З0.06.2023, складена за мiжнародними стандартами фiнансової звiтностi вiдповiдно до стандартiв бухгалтерського облiку, що вимагаються згiдно iз Законом України "Про бухгалтерський облiк та фiнансову звiтнiсть", мiстить достовiрну та об'єктивну iнформацiю про стан активiв, пасивiв, фiнансовий стан, прибутки та збитки емiтента; промiжний звiт керiвництва, що подається вiдповiдно до частини четвертої статтi 127 Закону України "Про ринки капiталу та органiзованi товарнi ринки", мiстить достовiрну та об'єктивну iнформацi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 контролем Товариства немає юридичних осiб, у Товариства вiдсутня консолiдована фiнансова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Указу Президента України вiд 24.02.2022 № 64/2022, затвердженого Законом України вiд 24.02.2022 № 2102-IХ, на територiї України введено правовий режим воєнного стану, строк дiї якого неодноразово продовжувався. Зазначенi подiї мали та продовжують мати суттєвий вплив на економiчну ситуацiю в країнi, платоспроможнiсть клiєнтiв та їх дiлову актив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звiтностi управлiнський персонал Товариства оцiнює, що Товариство має достатньо ресурсiв для продовження безперервної дiяльностi. Незважаючи на складнi економiчнi умови та ризики, пов'язанi з воєнними дiями, Товариство продовжує надавати фiнансовi послуги та укладати кредитнi договори з фiзичними особами-пiдприємцями та юридичними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i спостерiгалося як збiльшення попиту на кредитнi продукти, так i зростання кiлькостi прострочених кредитiв. Вплив цього фактора на фiнансовi результати залежатиме вiд тривалостi воєнного стану та динамiки економiчного вiднов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дату складання звiтностi Товариство вживає заходiв для мiнiмiзацiї кредитних ризикiв, у тому числi посилює процедури аналiзу платоспроможностi позичальникiв, працює з проблемною заборгованiстю та оптимiзує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их важливих подiй, якi б могли суттєво вплинути на промiжну фiнансову звiтнiсть, протягом звiтного перiоду не вiдбув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основних ризикiв та невизначеностей у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ризиками - систематичний процес, завдяки якому Товариство виявляє (iдентифiкує) ризики, оцiнює їх величину, здiйснює монiторинг, контролює їх, свої ризиковi позицiї та бере до уваги вiдносини мiж рiзними категорiям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види ризикiв, що можуть виникати у Товариства, умовно подiляються на ризики легалiзацiї кримiнальних доходiв/фiнансування тероризму, системнi ризики, кредитнi, касовi, правовi, операцiйнi, ринковi та ризики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цтво Товариства визнає, що її дiяльнiсть пов'язана з ризиками i вартiсть чистих активiв у нестабiльному ринковому середовищi може суттєво змiнитись унаслiдок впливу суб'єктивних чинникiв та об'єктивних чинникiв, вiрогiднiсть i напрямок впливу яких заздалегiдь точно передбачити неможливо. До таких ризикiв вiднесено кредитний ризик, ринковий ризик та ризик лiквiд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включає валютний ризик, вiдсотковий ризик тi iншi цiновi ризики. Управлiння ризиками керiвництво Товариства здiйснюється на основi розумiння причин виникнення ризику, кiлькiсної оцiнки його можливого впливу на вартiсть чистих активiв та застосування iнструментарiю щодо його пом'як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я управлiння ризиками Товариства здiйснюється стосовно фiнансових, операцiйних та юридичних ризикiв. Фiнансовий ризик включає ринковий ризик (валютний ризик, ризик змiни процентної ставки, iнший цiновий ризик), кредитний ризик та ризик лiквiдностi. Управлiння операцiйними та юридичними ризиками повинно забезпечити належне функцiонування внутрiшньої полiтики i процедур в цiлях мiнiмiзацiї да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нецiнення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iншi нiж тi, що визнаються за справедливою вартiстю через прибутки та збитки, оцiнюються на наявнiсть знецiнення на кiнець кожного звiтного перiоду. Фiнансовий актив або група фiнансових активiв вважаються знецiненими, тодi i тiльки тодi, коли iснує свiдчення знецiнення, у результатi однiєї або декiлькох подiй ("подiй збитку"), що вiдбулись пiсля початкового визнання фiнансового активу, i цi подiї збитку впливають на очiкуванi майбутнi грошовi потоки, якi пов'язанi з фiнансовим активом або групою фiнансових активiв, так що цi збитки можна достовiрно оцiн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и на покриття збиткiв вiд знецiнення визначаються як рiзниця мiж балансовою вартiстю та теперiшньою вартiстю очiкуваних майбутнiх грошових потокiв, включаючи суми очiкуваного вiдшкодування вiд застав та гарантiй, якi дисконтованi за первiсною ефективною ставкою процента, для фiнансових активiв, якi вiдображаються за амортизованою вартiстю. Якщо у наступний перiод сума збитку вiд знецiнення зменшується, i це зменшення можна об'єктивно вiднести до подiї, яка вiдбувається пiсля визнання знецiнення, то ранiше визнаний збиток вiд знецiнення сторнується через окремий звiт про прибутки i збитки та iнший сукупний дохiд за умови, що балансова вартiсть активу на дату сторнування збитку вiд знецiнення не перевищує амортизовану собiвартiсть, за якою актив би облiковувався, якби збиток вiд знецiнення не був визна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фiнансових активiв, якi вiдображаються за собiвартiстю, резерв на покриття збиткiв вiд знецiнення визначається як рiзниця мiж балансовою вартiстю фiнансового активу i теперiшньою вартiстю очiкуваних майбутнiх грошових потокiв, дисконтованих за поточною ринковою ставкою процента для аналогiчного фiнансового активу. Такi збитки вiд знецiнення не сторнуються у наступних перiод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ли iснує об'єктивне свiдчення знецiнення фiнансових активiв, наявних для продажу, сукупний збиток, який ранiше був визнаний у капiталi, вилучається iз капiталу i визнається у окремому звiтi про прибутки i збитки та iнший сукупний дохiд за перiод. Сторнування таких збиткiв вiд знецiнення за борговими iнструментами визнаються у окремому звiтi про прибутки i збитки та iнший сукупний дохiд за вiдповiдний перiод, у випадку, якщо збiльшення справедливої вартостi цих фiнансових активiв об'єктивно стосується подiй, що вiдбулися пiсля знецiнення. Сторнування збиткiв вiд знецiнення за дольовими iнструментами не визнаються у окремому звiтi про прибутки i збитки та iнший сукупний дохiд.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а резерву на покриття збиткiв вiд знецiнення вiдображається у складi фiнансового результату за  рахунок коригування суми резерву. Загальна сума резерву на покриття збиткiв вiд знецiненнявираховується iз балансової вартостi активiв, вiдображеної у окремому звiтi про фiнансовий стан. Фактори, якi Товариство розглядає при визначеннi наявностi об'єктивних ознак знецiнення, включають iнформацiю про лiквiднiсть позичальника чи емiтента, його платоспроможнiсть, рiвень ризикiв бiзнесу та фiнансового ризику, рiвнi та тенденцiї невиконання зобов'язань по аналогiчним фiнансовим активам, тенденцiї та умови нацiональної та мiсцевої економiки, та справедливу вартiсть застави та гарантiй. Цi та iншi фактори можуть, окремо чи в сукупностi, бути достатньою об'єктивною пiдставою для визнання збитку вiд знецiнення фiнансового активу чи групи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фактори, якi враховує Товариство при визначеннi знецiнення фiнансового активу, є його статус прострочки та можливiсть реалiзацiї вiдповiдної застави, за її наявностi. Нижче наведенi iншi основнi критерiї, на пiдставi яких визначається наявнiсть об'єктивних ознак збитку вiд знецiн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строчення будь-якого чергового платежу на перiод бiльше трьох мiсяцiв, при цьому несвоєчасна оплата не може бути спричинена затримкою у роботi розрахункових сист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зичальник зазнає суттєвих фiнансових труднощiв, що пiдтверджує отримана Товариством фiнансова iнформацiя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ймовiрнiсть банкрутства чи фiнансової реорганiзацiї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латоспроможнiсть позичальника погiршилася внаслiдок змiни загальнонацiональних або мiсцевих економiчних умов, якi впливають на дiяльнiсть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артiсть застави суттєво зменшилась внаслiдок погiршення ситуацiї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вкладень в акцiї, що вiдносяться до категорiї наявнi для продажу, якi обертаються чи не обертаються на органiзованому ринку, значне чи тривале зниження справедливої вартостi нижче вартостi їх придбання вважається об'єктивною ознакою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Товариство визначає вiдсутнiсть об'єктивних ознак знецiнення для окремо оцiненого фiнансового активу (незалежно вiд його суттєвостi), вiн вiдносить цей актив до групи фiнансових активiв, що мають подiбнi характеристики кредитного ризику, та здiйснює їх колективну оцiнку на предмет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цiлей колективної оцiнки на предмет знецiнення фiнансовi активи об'єднуються у групи на основi подiбних характеристик кредитного ризику. Цi характеристики враховуються при визначеннi очiкуваних майбутнiх грошових потокiв для групи таких активiв та є iндикаторами спроможностi позичальника сплатити суми заборгованостi вiдповiдно до умов договору по активах, що оцiню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йбутнi грошовi потоки вiд групи фiнансових активiв, якi колективно оцiнюються на предмет знецiнення, розраховуються на основi контрактних грошових потокiв, пов'язаних з цими активами, та попереднього досвiду керiвництва щодо прострочених сум, якi виникають внаслiдок минулих подiй збитку, а також досвiду успiшного погашення прострочених сум. Минулий досвiд коригується з урахуванням iснуючих даних, що вiдображають вплив поточних умов, якi не впливали на той перiод, на якому базується попередня iнформацiя щодо збиткiв, та не враховується вплив тих минулих умов, якi iснували у попередньому перiодi та не iснують на даний мом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обхiдно розумiти, що оцiнка резерву на покриття збиткiв розраховується iз урахуванням професiйного судження. Хоча iснує ймовiрнiсть того, що у певнi перiоди Товариство може зазнати збиткiв, розмiр яких буде значним по вiдношенню до резерву на покриття збиткiв вiд знецiнення. На думку керiвництва, резерв на покриття збиткiв вiд знецiнення є адекватним для того, щоб покрити збитки вiд ризикових активiв станом на звiтну да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фiнансових iнструментiв коливатиметься внаслiдок змiн ринкових параметрiв, таких, як процентнi ставки i валютнi курси. Товариство пiддається ринковим ризикам, якi виникають у зв'язку з вiдкритими позицiями процентних ставок, якi схильнi до впливу загальних та специфiчних ри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змiни вартостi фiнансового iнструмента внаслiдок коливання валютних курсiв. Оскiльки Товариство проводить операцiї в гривнях, то воно не пiддавалося впливу валютного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того, що одна сторона контракту про фiнансовий iнструмент не зможе виконати зобов'язання i це буде причиною виникнення фiнансового збитку iншої сторони. Кредитний ризик притаманний таким фiнансовим iнструментам, як поточнi та депозитнi рахунки в банках, облiгацiї та 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методом оцiнки кредитних ризикiв керiвництвом Товариства є оцiнка кредитоспроможностi контрагентiв, для чого використовуються кредитнi рейтинги та будь-яка iнша доступна iнформацiя щодо їх спроможностi виконувати борговi зобов'язання. Товариство використовує наступнi методи управлiння кредит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боргових зобов'язань за класами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боргових зобов'язань перед одним контрагентом (або асоцiйованою груп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вкладень у фiнансовi iнструменти в розрiзi кредитних рейтингiв за Нацiональною рейтинговою шкал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розмiщення депозитiв у банках з рiзними рейтингами та випадки дефолту та неповернення депозитiв протягом останнiх п'яти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Товариство матиме труднощi при виконаннi зобов'язань, пов'язаних iз фiнансовими зобов'язаннями, що погашаються шляхом поставки грошових коштiв або iншого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дiйснює контроль лiквiдностi шляхом планування поточної лiквiдностi. Товариство аналiзує термiни платежiв, якi по'вязанi з дебiторською заборгованiстю та iншими фiнансовими активами, а також прогнознi потоки грошових коштiв вiд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footerReference w:type="default" r:id="rId18"/>
      <w:type w:val="nextPage"/>
      <w:pgSz w:w="12240" w:h="15840"/>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character" w:styleId="Default">
    <w:name w:val="Default Знак"/>
    <w:qFormat/>
    <w:rPr>
      <w:rFonts w:ascii="Arial" w:hAnsi="Arial" w:cs="Arial"/>
      <w:color w:val="000000"/>
      <w:sz w:val="24"/>
      <w:szCs w:val="24"/>
      <w:lang w:bidi="ar-SA"/>
    </w:rPr>
  </w:style>
  <w:style w:type="character" w:styleId="FontStyle20">
    <w:name w:val="Font Style20"/>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Default1">
    <w:name w:val="Default"/>
    <w:qFormat/>
    <w:pPr>
      <w:widowControl/>
      <w:autoSpaceDE w:val="false"/>
      <w:bidi w:val="0"/>
    </w:pPr>
    <w:rPr>
      <w:rFonts w:ascii="Arial" w:hAnsi="Arial" w:eastAsia="Times New Roman" w:cs="Arial"/>
      <w:color w:val="000000"/>
      <w:sz w:val="24"/>
      <w:szCs w:val="24"/>
      <w:lang w:bidi="ar-SA" w:val="en-US" w:eastAsia="zh-CN"/>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zfinance.com.ua/abou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azurro@i.ua" TargetMode="External"/><Relationship Id="rId6" Type="http://schemas.openxmlformats.org/officeDocument/2006/relationships/hyperlink" Target="https://bizfinance.com.ua/"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s://www.bizfinance.com.ua/about" TargetMode="External"/><Relationship Id="rId10" Type="http://schemas.openxmlformats.org/officeDocument/2006/relationships/hyperlink" Target="https://www.bizfinance.com.ua/about" TargetMode="External"/><Relationship Id="rId11" Type="http://schemas.openxmlformats.org/officeDocument/2006/relationships/hyperlink" Target="https://bizfinance.com.ua/"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www.bizfinance.com.ua/about" TargetMode="External"/><Relationship Id="rId15" Type="http://schemas.openxmlformats.org/officeDocument/2006/relationships/hyperlink" Target="https://www.bizfinance.com.ua/documents/2q2023-39080455-695d47f2ae05d907668298.zip" TargetMode="External"/><Relationship Id="rId16" Type="http://schemas.openxmlformats.org/officeDocument/2006/relationships/hyperlink" Target="https://portal.frs.gov.ua/PublicData/PublicDataSearch.aspx" TargetMode="External"/><Relationship Id="rId17" Type="http://schemas.openxmlformats.org/officeDocument/2006/relationships/hyperlink" Target="https://portal.frs.gov.ua/PublicData/PublicDataSubmissionPack.aspx?submission_pack_version_id=118912" TargetMode="Externa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22:38:00Z</dcterms:created>
  <dc:creator>Користувач Windows</dc:creator>
  <dc:description/>
  <dc:language>en-US</dc:language>
  <cp:lastModifiedBy>Користувач Windows</cp:lastModifiedBy>
  <dcterms:modified xsi:type="dcterms:W3CDTF">2026-01-14T22:41:00Z</dcterms:modified>
  <cp:revision>3</cp:revision>
  <dc:subject/>
  <dc:title/>
</cp:coreProperties>
</file>